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353-1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11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>A hévízi 1453/B/3. hrsz-ú ingatlan (Kossuth u. 32.) tulajdoni viszonyainak rend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 xml:space="preserve">A vagyongazdálkodásról szóló </w:t>
      </w:r>
      <w:r>
        <w:rPr>
          <w:rFonts w:eastAsia="Times New Roman" w:cs="Arial" w:ascii="Arial" w:hAnsi="Arial"/>
          <w:b/>
          <w:lang w:eastAsia="hu-HU"/>
        </w:rPr>
        <w:t>22/2014. (IV.29.) számú rendelet</w:t>
      </w:r>
      <w:r>
        <w:rPr>
          <w:rFonts w:cs="Arial" w:ascii="Arial" w:hAnsi="Arial"/>
        </w:rPr>
        <w:t xml:space="preserve"> szerint rendezetlen tulajdoni állásúként megjelölt ingatlanok tulajdoni viszonyainak rendezése kiemelkedő fontosságú.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Hévíz (belterület) 1453/B/3. hrsz</w:t>
      </w:r>
      <w:r>
        <w:rPr>
          <w:rFonts w:cs="Arial" w:ascii="Arial" w:hAnsi="Arial"/>
          <w:sz w:val="22"/>
          <w:szCs w:val="22"/>
        </w:rPr>
        <w:t xml:space="preserve">-ú önkormányzati ingatlan: a társasházi albetét helyzete azért problémás, mert a Kossuth Lajos utca 32. szám alatti társasház egy magántulajdonban lévő „lakás” megnevezésű albetétjéhez tartozik az alapító okirat szerin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en, 1994. november 15-én kelt társasház-alapító okirat II/7. pontja szerint: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z 1453/B/3. hrsz-ú 3 m2 alapterületű tároló elnevezésű helyiség, a közös tulajdonban maradó ingatlanrészekből 68/10.000 tulajdoni hányadot képvisel. A megjelöl melléképületrész a „B” jelű lakáshoz tartozik. 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„B” jelű Hévíz (belterület) 1453/A/2. hrsz-ú lakásként megjelölt ingatlan 1/1 részben Simon Éva tulajdonát képezi (földhivatali bejegyző határozat száma: 32.105/1995.03.17.)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gy bizottság elé került a 2014. november 27-ei képviselő-testületi ülést megelőzően, azonban Simon Éva ekkor olyan dokumentumot mutatott be és adott át részünkre, mely a kérdést új megítélés alá helyezte. (Az ügyfél birtokában olyan adásvételi szerződés példány volt, mely tartalmazza a tároló helyiséget.) Az iratok ebből folyó ismételt áttekintése és értékelése alapján a következő tényállás rögzíthető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lakások és helyiségek bérletére, valamint az elidegenítésükre vonatkozó egyes szabályokról szóló </w:t>
      </w:r>
      <w:r>
        <w:rPr>
          <w:rFonts w:cs="Arial" w:ascii="Arial" w:hAnsi="Arial"/>
          <w:b/>
          <w:sz w:val="22"/>
          <w:szCs w:val="22"/>
        </w:rPr>
        <w:t>1993. évi LXXVIII. törvény</w:t>
      </w:r>
      <w:r>
        <w:rPr>
          <w:rFonts w:cs="Arial" w:ascii="Arial" w:hAnsi="Arial"/>
          <w:sz w:val="22"/>
          <w:szCs w:val="22"/>
        </w:rPr>
        <w:t xml:space="preserve"> (továbbiakban Ltv.) 1994-1995. évben hatályos 45. § (1) a) pontja szerint a határozatlan időre bérbe adott önkormányzati lakásra vételi jog illeti meg a bérlőt. A 47. § (5) bekezdése szerint a tulajdonos önkormányzat köteles az épületben lévő lakásra beérkezett első előzetes nyilatkozat bejelentésekor az épület társasházzá alakításához szükséges feladatokat elvégezni. A vételről való megállapodás létrejöttével egyidejűleg az épületet társasházzá kell alakítani (jelen esetben ennek ideje: 1994. november 15)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Ltv. 49. § (3) bekezdése szerint, ha az önkormányzati lakást a bentlakó jogosult vagy egyeneságbeli rokona vásárolja meg, a vételár nem lehet magasabb a bérlő által a lakásra fordított és meg nem térített értéknövelő beruházások értékével csökkentett beköltözhető forgalmi érték feléné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tiekkel kapcsolatosan Hévíz Város Önkormányzat Képviselő-testülete a </w:t>
      </w:r>
      <w:r>
        <w:rPr>
          <w:rFonts w:cs="Arial" w:ascii="Arial" w:hAnsi="Arial"/>
          <w:b/>
          <w:sz w:val="22"/>
          <w:szCs w:val="22"/>
        </w:rPr>
        <w:t>135/1994. (VIII.30.) számú határozata</w:t>
      </w:r>
      <w:r>
        <w:rPr>
          <w:rFonts w:cs="Arial" w:ascii="Arial" w:hAnsi="Arial"/>
          <w:sz w:val="22"/>
          <w:szCs w:val="22"/>
        </w:rPr>
        <w:t xml:space="preserve"> szerint a Képviselő-testület a Hévíz, dr. Babocsay u. 27. sz. alatti székhelyű VITTORIO Kft. önkormányzati lakásokra vonatkozó szakértői véleményét változtatás nélkül elfogadja, és az ott megjelölt forgalmi érték 50%-áért Hévíz Város Önkormányzata tulajdonában lévő önkormányzati lakásokat értékesíti a rendeletében foglalt feltételek maradéktalan érvényesítése mellett. A Képviselő-testület a VITTORIÓ Kft.-t bízta meg az egyes lakásokra vonatkozó adás-vételi szerződések elkészítésével, és azok tulajdonjogi helyzetének rendezéséve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kást Hévíz Város Önkormányzat a fent írt eljárás szerint értékesítette, azonban az egyéb helyiség tulajdonjoga nem került átírásra. Az ingatlan tulajdoni lapján bejegyzett tulajdonosként még mindig Hévíz Város Önkormányzat szerepel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dásvételi szerződés aláírására 1995. február 27-én került sor, az okirat tartalma szerint a vételár kifizetése megtörtént, fennmaradó rész nincsen. Tekintettel arra, hogy a tulajdonjog bejegyzésének jogi akadályai nincsenek, azonban az 1995 óta bekövetkezett jogszabály-változások miatt az eredeti okirat ingatlan-nyilvántartási bejegyzésre nem alkalmas, új szerződés aláírása szükséges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Polgármesteri Hivatal Simon Éva tulajdonossal – tehát - felvette a kapcsolatot a tulajdoni viszonyok rendezése céljából. Az eljárás során költségként merül fel az ingatlan-nyilvántartási eljárás díja (6.600.- Forint/ingatlan) és az ügyvédi költség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z előerjesztés megtárgyalását és határozati javaslat elfogadását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december 01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1453/B/3. hrsz-ú ingatlanra vonatkozóan hozzájárul az adás-vételi szerződés megkötéséhez Simon Éva hévízi lakossal. Kijelenti, hogy a vételár 1995. évben történt megfizetését elismeri, és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kötés és az ingatlan-nyilvántartási eljárás költségeit a vevők visel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   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  <w:b/>
        </w:rPr>
        <w:t xml:space="preserve">    2015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3:06:00Z</dcterms:created>
  <dc:creator>T-Cont Kft</dc:creator>
  <dc:description/>
  <cp:keywords/>
  <dc:language>en-US</dc:language>
  <cp:lastModifiedBy>Dr. Márkus Mirtill</cp:lastModifiedBy>
  <cp:lastPrinted>2014-08-29T09:27:00Z</cp:lastPrinted>
  <dcterms:modified xsi:type="dcterms:W3CDTF">2014-12-04T10:51:00Z</dcterms:modified>
  <cp:revision>4</cp:revision>
  <dc:subject/>
  <dc:title>Iktatószám: PMK/144/2011</dc:title>
</cp:coreProperties>
</file>